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Milcheis- Sahneeis Grundrezept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ahneei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,5l </w:t>
        <w:tab/>
        <w:tab/>
        <w:tab/>
        <w:t>Mil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,5l</w:t>
        <w:tab/>
        <w:tab/>
        <w:tab/>
        <w:t>Sah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0g</w:t>
        <w:tab/>
        <w:tab/>
        <w:tab/>
        <w:t>Zuck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Stk</w:t>
        <w:tab/>
        <w:tab/>
        <w:tab/>
        <w:t>Eigel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Aromaträg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 1,5 Paco Jetbech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ilcheis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>400ml</w:t>
        <w:tab/>
        <w:tab/>
        <w:t>Mi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0g</w:t>
        <w:tab/>
        <w:tab/>
        <w:tab/>
        <w:t>Zuck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Stk</w:t>
        <w:tab/>
        <w:tab/>
        <w:tab/>
        <w:t>Eigel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0g</w:t>
        <w:tab/>
        <w:tab/>
        <w:tab/>
        <w:t>Butt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Aromaträg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ilch (Sahne) aufkochen mit Aromaträger, Zucker+ Ei schaumig schlagen und alles zusammen zur Rose abziehen über Wasserbad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 Eismaschine oder Paco Jet gefrier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31115</wp:posOffset>
            </wp:positionV>
            <wp:extent cx="3771900" cy="215011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31115</wp:posOffset>
            </wp:positionV>
            <wp:extent cx="2103755" cy="2171700"/>
            <wp:effectExtent l="0" t="0" r="0" b="0"/>
            <wp:wrapNone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060" t="42073" r="1951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31115</wp:posOffset>
            </wp:positionV>
            <wp:extent cx="2633345" cy="2182495"/>
            <wp:effectExtent l="0" t="0" r="0" b="0"/>
            <wp:wrapNone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500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7:22:00Z</dcterms:created>
  <dc:creator>kueche</dc:creator>
  <dc:description/>
  <cp:keywords/>
  <dc:language>en-US</dc:language>
  <cp:lastModifiedBy>kueche</cp:lastModifiedBy>
  <dcterms:modified xsi:type="dcterms:W3CDTF">2012-10-09T10:39:00Z</dcterms:modified>
  <cp:revision>3</cp:revision>
  <dc:subject/>
  <dc:title>Milcheis- Sahneeis Grundrezept</dc:title>
</cp:coreProperties>
</file>